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Редьярд Киплинг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color w:val="000000"/>
          <w:sz w:val="18"/>
          <w:szCs w:val="18"/>
        </w:rPr>
        <w:t>ПОСЛЕДНЯЯ ПЕСНЯ ЧЕСТНОГО ТОМАСА.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t>Король вассалам доставить велел</w:t>
        <w:br/>
        <w:t>Священника с чашей, шпоры и меч,</w:t>
        <w:br/>
        <w:t>Чтоб Честного Томаса наградить,</w:t>
        <w:br/>
        <w:t>За песни рыцарским званьем облечь.</w:t>
        <w:br/>
        <w:br/>
        <w:t>Наверху и внизу, на холмах и в лугах</w:t>
        <w:br/>
        <w:t>Искали его и лишь там нашли,</w:t>
        <w:br/>
        <w:t>Где млечно-белый шиповник растет</w:t>
        <w:br/>
        <w:t>Как страж у Врат Волшебной Земли.</w:t>
        <w:br/>
        <w:br/>
      </w:r>
      <w:r>
        <w:rPr>
          <w:rFonts w:cs="Verdana" w:ascii="Verdana" w:hAnsi="Verdana"/>
          <w:i/>
          <w:iCs/>
          <w:color w:val="000000"/>
          <w:sz w:val="18"/>
          <w:szCs w:val="18"/>
        </w:rPr>
        <w:t>Вверху синева, и внизу откос,</w:t>
        <w:br/>
        <w:t>Глаза разбежались – им не видны</w:t>
        <w:br/>
        <w:t>Стада, что пасутся на круглом бугре…</w:t>
        <w:br/>
        <w:t>О, это царицы волшебной страны!</w:t>
      </w: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Кончай свою песню! – молвил Король. – </w:t>
        <w:br/>
        <w:t>Готовься к присяге, я так хочу;</w:t>
        <w:br/>
        <w:t>Всю ночь у доспехов стой на часах,</w:t>
        <w:br/>
        <w:t xml:space="preserve">И я тебя в рыцари посвящу. </w:t>
        <w:br/>
        <w:br/>
        <w:t>Будут конь у тебя, и шпоры, и герб,</w:t>
        <w:br/>
        <w:t>Грамоты, оруженосец и паж,</w:t>
        <w:br/>
        <w:t xml:space="preserve">Замок и лен земельный любой, </w:t>
        <w:br/>
        <w:t>Как только вассальную клятву дашь!</w:t>
        <w:br/>
        <w:br/>
        <w:t>К небу от арфы поднял лицо</w:t>
        <w:br/>
        <w:t>Томас и улыбнулся слегка:</w:t>
        <w:br/>
        <w:t xml:space="preserve">Там семечко чертополоха неслось </w:t>
        <w:br/>
        <w:t>По воле бездельного ветерка.</w:t>
        <w:br/>
        <w:br/>
        <w:t>«Уже я поклялся в месте ином</w:t>
        <w:br/>
        <w:t>И горькую клятву сдержать готов.</w:t>
        <w:br/>
        <w:t>Всю ночь доспехи стерег я там,</w:t>
        <w:br/>
        <w:t>Откуда бежали бы сотни бойцов.</w:t>
        <w:br/>
        <w:br/>
        <w:t xml:space="preserve">Мой дрот в гремящем огне закален, </w:t>
        <w:br/>
        <w:t>Откован мой щит луной ледяной,</w:t>
        <w:br/>
        <w:t>А шпоры в сотне лиг под землей,</w:t>
        <w:br/>
        <w:t>В Срединном Мире добыты мной.</w:t>
        <w:br/>
        <w:br/>
        <w:t>На что мне твой конь и меч твой зачем?</w:t>
        <w:br/>
        <w:t>Чтоб истребить Благородный Народ</w:t>
        <w:br/>
        <w:t>И разругаться с кланом моим,</w:t>
        <w:br/>
        <w:t>Родней, что в Волшебном Граде живет?</w:t>
        <w:br/>
        <w:br/>
        <w:t xml:space="preserve">На что мне герб, и замок, и лен, </w:t>
        <w:br/>
        <w:t xml:space="preserve">И грамоты мне для чего нужны, </w:t>
        <w:br/>
        <w:t>Оруженосец и паж мне зачем?</w:t>
        <w:br/>
        <w:t>Я сам Король своей страны.</w:t>
        <w:br/>
        <w:br/>
        <w:t>Я шлю на запад, шлю на восток,</w:t>
        <w:br/>
        <w:t xml:space="preserve">Куда пожелаю, вассалов шлю, </w:t>
        <w:br/>
        <w:t>Чтоб утром и в сумерках, в ливень и зной</w:t>
        <w:br/>
        <w:t>Возвращались они к своему Королю.</w:t>
        <w:br/>
        <w:br/>
        <w:t>От стонущей суши мне весть принесут,</w:t>
        <w:br/>
        <w:t>От ревущих во мгле океанов шальных,</w:t>
        <w:br/>
        <w:t>Реченье Плоти, Духа, Души,</w:t>
        <w:br/>
        <w:t>Реченье людей, что запутались в них».</w:t>
        <w:br/>
        <w:br/>
        <w:t>Король по колену ударил рукой</w:t>
        <w:br/>
        <w:t>И нижнюю губу прикусил:</w:t>
        <w:br/>
        <w:t>«Честный Томас! Я верой души клянусь,</w:t>
        <w:br/>
        <w:t>На любезности ты не расходуешь сил!</w:t>
        <w:br/>
        <w:br/>
        <w:t>Я многих графами сделать могу,</w:t>
        <w:br/>
        <w:t>Я в праве и в силе им приказать</w:t>
        <w:br/>
        <w:t>Позади скакать, позади бежать</w:t>
        <w:br/>
        <w:t>И покорно моим сынам услужать».</w:t>
        <w:br/>
        <w:br/>
        <w:t>«Что мне в пеших и конных графах твоих,</w:t>
        <w:br/>
        <w:t>На что мне сдались твои сыны?</w:t>
        <w:br/>
        <w:t>Они, чтоб славу завоевать,</w:t>
        <w:br/>
        <w:t>Просить моего изволенья должны.</w:t>
        <w:br/>
        <w:br/>
        <w:t>Я Славу разинутым ртом создаю,</w:t>
        <w:br/>
        <w:t>Шлю проворный Позор до скончанья времен,</w:t>
        <w:br/>
        <w:t>Чтобы клир на рынках ее возглашал,</w:t>
        <w:br/>
        <w:t>Чтобы с псами рыскал по улицам он.</w:t>
        <w:br/>
        <w:br/>
        <w:t>Мне красным золотом платят одни,</w:t>
        <w:br/>
        <w:t>Не жалеют иные белых монет,</w:t>
        <w:br/>
        <w:t xml:space="preserve">Ну а третьи дают немного еды, </w:t>
        <w:br/>
        <w:t>Ибо званья у них высокого нет.</w:t>
        <w:br/>
        <w:br/>
        <w:t xml:space="preserve">За красное золото, за серебро </w:t>
        <w:br/>
        <w:t>Я для знати одно и то же пою,</w:t>
        <w:br/>
        <w:t>Но за еду для незнатных людей</w:t>
        <w:br/>
        <w:t>Пою наилучшую песню мою».</w:t>
        <w:br/>
        <w:br/>
        <w:t>Кинул Король серебряный грош,</w:t>
        <w:br/>
        <w:t>Одну из мелких шотландских монет:</w:t>
        <w:br/>
        <w:t>«За бедняцкую плату, за нищенский дар</w:t>
        <w:br/>
        <w:t>Сыграешь ты для меня или нет?»</w:t>
        <w:br/>
        <w:br/>
        <w:t>«Когда я играю для малых детей,</w:t>
        <w:br/>
        <w:t>Они подходят вплотную ко мне,</w:t>
        <w:br/>
        <w:t>Но там, где даже дети стоят,</w:t>
        <w:br/>
        <w:t xml:space="preserve">Кто ты такой, что сидишь на коне? </w:t>
        <w:br/>
        <w:br/>
        <w:t>Слезай с коня своей спеси, Король!</w:t>
        <w:br/>
        <w:t>Уж больно чванен твой зычный галдеж.</w:t>
        <w:br/>
        <w:t>Три слова тебе я скажу, а тогда,</w:t>
        <w:br/>
        <w:t>Коль дерзнешь, в дворянство меня возведешь!»</w:t>
        <w:br/>
        <w:br/>
        <w:t>Король послушно сошел с коня</w:t>
        <w:br/>
        <w:t>И сел, опершись о камень спиной.</w:t>
        <w:br/>
        <w:t>«Держись! – молвил Томас. – Теперь у тебя</w:t>
        <w:br/>
        <w:t>Я вырву сердце из клетки грудной!»</w:t>
        <w:br/>
        <w:br/>
        <w:t>Томас рукой по струнам провел</w:t>
        <w:br/>
        <w:t>Ветровой арфы своей колдовской;</w:t>
        <w:br/>
        <w:t>От первого слова у Короля</w:t>
        <w:br/>
        <w:t>Хлынули жгучие слезы рекой:</w:t>
        <w:br/>
        <w:br/>
        <w:t>«Я вижу утраченную любовь,</w:t>
        <w:br/>
        <w:t>Касаюсь незримой надежды моей.</w:t>
        <w:br/>
        <w:t>Срамные дела, что я тайно творил,</w:t>
        <w:br/>
        <w:t>Шипят вкруг меня, как скопище змей.</w:t>
        <w:br/>
        <w:br/>
        <w:t>Охвачен я страхом смертной судьбы,</w:t>
        <w:br/>
        <w:t>Нет солнца в полдень, настала ночь.</w:t>
        <w:br/>
        <w:t>Спрячь меня, Томас, укрой плащом,</w:t>
        <w:br/>
        <w:t>Бог знает, - мне дольше терпеть невмочь!»</w:t>
        <w:br/>
        <w:br/>
      </w:r>
      <w:r>
        <w:rPr>
          <w:rFonts w:cs="Verdana" w:ascii="Verdana" w:hAnsi="Verdana"/>
          <w:i/>
          <w:iCs/>
          <w:color w:val="000000"/>
          <w:sz w:val="18"/>
          <w:szCs w:val="18"/>
        </w:rPr>
        <w:t>Вверху синева, и внизу откос,</w:t>
        <w:br/>
        <w:t>Бегущий поток и открытый луг.</w:t>
        <w:br/>
        <w:t>В зарослях вереска, в мокром рву</w:t>
        <w:br/>
        <w:t xml:space="preserve">Солнце пригрело племя гадюк. 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Томас молвил: «Приляг, приляг!</w:t>
        <w:br/>
        <w:t>То, что минуло, - рассудит Бог.</w:t>
        <w:br/>
        <w:t xml:space="preserve">Получше я слово тебе возглашу, </w:t>
        <w:br/>
        <w:t>Тучу сгоню, что прежде навлек».</w:t>
        <w:br/>
        <w:br/>
        <w:t>Честный Томас по струнам провел рукой,</w:t>
        <w:br/>
        <w:t>И арфа грянула сгоряча.</w:t>
        <w:br/>
        <w:t>При слове втором схватился Король</w:t>
        <w:br/>
        <w:t>За повод, за рукоять меча:</w:t>
        <w:br/>
        <w:br/>
        <w:t>«Я слышу ратников тяжкий шаг,</w:t>
        <w:br/>
        <w:t>Блестит на солнце копий стена.</w:t>
        <w:br/>
        <w:t>Из чащи так низко летит стрела,</w:t>
        <w:br/>
        <w:t>Как звучно поет в полете она!</w:t>
        <w:br/>
        <w:br/>
        <w:t>Пусть в этой войне мои стяги шумят,</w:t>
        <w:br/>
        <w:t>Пусть рыцари скачут мои напролом,</w:t>
        <w:br/>
        <w:t xml:space="preserve">Пусть стервятник за битвой следит, - </w:t>
        <w:br/>
        <w:t>Жесточе битвы у нас не случалось в былом!»</w:t>
        <w:br/>
        <w:br/>
      </w:r>
      <w:r>
        <w:rPr>
          <w:rFonts w:cs="Verdana" w:ascii="Verdana" w:hAnsi="Verdana"/>
          <w:i/>
          <w:iCs/>
          <w:color w:val="000000"/>
          <w:sz w:val="18"/>
          <w:szCs w:val="18"/>
        </w:rPr>
        <w:t>Вверху синева, и внизу откос,</w:t>
        <w:br/>
        <w:t>Гнется трава, и пуст небосклон.</w:t>
        <w:br/>
        <w:t>Там, сумасбродным ветром звеня,</w:t>
        <w:br/>
        <w:t>Сокол летит за сорокой в угон.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Честный Томас над арфой вздохнул</w:t>
        <w:br/>
        <w:t>И тронул средние струны у ней;</w:t>
        <w:br/>
        <w:t>И последнее слово Король услыхал</w:t>
        <w:br/>
        <w:t>О невозвратности юных дней:</w:t>
        <w:br/>
        <w:br/>
        <w:t>«Я снова Принц и без страха люблю</w:t>
        <w:br/>
        <w:t>Подружку мою, не в пример Королю,</w:t>
        <w:br/>
        <w:t xml:space="preserve">С друзьями подлинной дружбой дружу, </w:t>
        <w:br/>
        <w:t>На добром коне оленя травлю.</w:t>
        <w:br/>
        <w:br/>
        <w:t>Псы мои насмерть загонят дичь,</w:t>
        <w:br/>
        <w:t>Могучий рогач залег у ручья;</w:t>
        <w:br/>
        <w:t>Ждет у окна, чтоб мне руки умыть,</w:t>
        <w:br/>
        <w:t>Возлюбленная подружка моя.</w:t>
        <w:br/>
        <w:br/>
        <w:t xml:space="preserve">Я истинно жив, ибо снова правдив, </w:t>
        <w:br/>
        <w:t>Всмотревшись в любимый, искренний взгляд,</w:t>
        <w:br/>
        <w:t>Чтоб в Эдеме вместе с Адамом стоять</w:t>
        <w:br/>
        <w:t>И скакать на коне через Райский Сад».</w:t>
        <w:br/>
        <w:br/>
      </w:r>
      <w:r>
        <w:rPr>
          <w:rFonts w:cs="Verdana" w:ascii="Verdana" w:hAnsi="Verdana"/>
          <w:i/>
          <w:iCs/>
          <w:color w:val="000000"/>
          <w:sz w:val="18"/>
          <w:szCs w:val="18"/>
        </w:rPr>
        <w:t>Ветер безумствует, гнется трава,</w:t>
        <w:br/>
        <w:t>Плещет поток, и пуст небосвод,</w:t>
        <w:br/>
        <w:t>Где, обернувшись, могучий олень</w:t>
        <w:br/>
        <w:t>Лань свою ждет, ей пройти не дает.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Честный Томас арфу свою отложил,</w:t>
        <w:br/>
        <w:t>Склонился низко, молчанье храня.</w:t>
        <w:br/>
        <w:t>Он повод поправил и стремя взял</w:t>
        <w:br/>
        <w:t>И Короля усадил на коня.</w:t>
        <w:br/>
        <w:br/>
        <w:t>Он молвил: «Ты бодрствуешь или спишь,</w:t>
        <w:br/>
        <w:t>Сидя застыло и молча? Ну что ж!</w:t>
        <w:br/>
        <w:t>Мыслю – ты будешь песню мою</w:t>
        <w:br/>
        <w:t>Помнить, пока навек не уснешь!</w:t>
        <w:br/>
        <w:br/>
        <w:t xml:space="preserve">Я Песней Тень от солнца призвал, </w:t>
        <w:br/>
        <w:t>Чтоб вопила она, восстав пред тобой,</w:t>
        <w:br/>
        <w:t>Под стопами твоими прах раскалил,</w:t>
        <w:br/>
        <w:t>Затмил над тобой небосвод голубой.</w:t>
        <w:br/>
        <w:br/>
        <w:t>Тебя я к Престолу Господню вознес,</w:t>
        <w:br/>
        <w:t>Низверг тебя в Пекло, в Адский предел,</w:t>
        <w:br/>
        <w:t xml:space="preserve">Я натрое душу твою растерзал, </w:t>
        <w:br/>
        <w:t>А – ты – меня – рыцарем – сделать – хотел!»</w:t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3:01:00Z</dcterms:created>
  <dc:creator>Алекс Гагинский</dc:creator>
  <dc:description/>
  <dc:language>en-US</dc:language>
  <cp:lastModifiedBy>Алекс Гагинский</cp:lastModifiedBy>
  <dcterms:modified xsi:type="dcterms:W3CDTF">2006-12-10T13:02:00Z</dcterms:modified>
  <cp:revision>1</cp:revision>
  <dc:subject/>
  <dc:title>Редьярд Киплинг</dc:title>
</cp:coreProperties>
</file>